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7 ноября 2011 года № 259  «Об утверждении долгосрочной целевой программы «Развитие систем наружного освещения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2 - 2014 годы»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8 июня 2012 года № 211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1. Внести в постановление администрации Курчанского сельского поселения Темрюкского района от 7 ноября 2011 года № 259 «Об утверждении долгосрочной целевой программы «Развитие систем наружного освещения Курчанского сельского поселения Темрюкского района на 2012 - 2014 годы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«Долгосрочная целевая программа «Развитие систем наружного освещения Курчанского сельского поселения Темрюкского района на 2012 – 2014 годы»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1</cp:lastModifiedBy>
  <cp:lastPrinted>2011-11-15T11:26:00Z</cp:lastPrinted>
  <dcterms:modified xsi:type="dcterms:W3CDTF">2012-07-13T10:53:00Z</dcterms:modified>
  <cp:revision>40</cp:revision>
  <dc:subject/>
  <dc:title>                                                                                 </dc:title>
</cp:coreProperties>
</file>